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эрия городского округа Тольятти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5.08.2011 г. №2601-п/1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а работ по переоформлению муниципальными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ями городского округа Тольятти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а постоянного (бессрочного)  пользования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емельными участкам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мэрии городского округа Тольятти от 01.03.2011 г.  № 539-п/1 «Об утверждении Плана мероприятий, направленных на обеспечение исполнения юридическими лицами обязанности по переоформлению в установленные сроки права постоянного (бессрочного) пользования земельными участками, находящимися в муниципальной собственности, и земельными участками, государственная собственность на которые не разграничена», Уставом городского округа Тольятти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работ по переоформлению муниципальными предприятиями городского округа Тольятти в установленные сроки права постоянного (бессрочного) пользования земельными участками (приложение № 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униципальным предприятиям, включенным в утверждаемый График работ, направлять в управление земельных ресурсов мэрии, департамент дорожного хозяйства, транспорта и связи мэрии, департамент городского хозяйства мэрии  на отчетную дату выполнения мероприятия по Графику информацию о результатах работ и причинах имеющихся отклонений от плановых сроков реализации мероприятий по переоформлению права постоянного (бессрочного) пользования земельными участками, указанными в приложении № 2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Трохачёва Н.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эр                                                                                                   А.Н.Пушков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364"/>
        </w:tabs>
        <w:ind w:left="136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724"/>
        </w:tabs>
        <w:ind w:left="1724" w:hanging="14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21:00Z</dcterms:created>
  <dc:creator>Patient Of Dr.OGen</dc:creator>
  <dc:description/>
  <cp:keywords/>
  <dc:language>en-US</dc:language>
  <cp:lastModifiedBy>пользователь</cp:lastModifiedBy>
  <cp:lastPrinted>2011-08-24T13:21:00Z</cp:lastPrinted>
  <dcterms:modified xsi:type="dcterms:W3CDTF">2011-08-26T04:27:00Z</dcterms:modified>
  <cp:revision>7</cp:revision>
  <dc:subject/>
  <dc:title>Проект распоряжения</dc:title>
</cp:coreProperties>
</file>